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6</w:t>
      </w:r>
      <w:r>
        <w:rPr/>
        <w:t>/05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5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Did research on pointing devices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odify a mouse to make it travel in 3D space and write an small application to make it work with the compu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d research on pointing device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Build a database structure for basic data s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ot a new camera for the ant project. Tested and measured the size of the hole which will made for the projector to project throug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ade a shopping list for cityscap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Waiting for museum to build the environment for the ant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0:06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06T00:06:00Z</dcterms:modified>
  <cp:revision>2</cp:revision>
  <dc:subject/>
  <dc:title>Plan for Otago Polytechnic visit</dc:title>
</cp:coreProperties>
</file>